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ind w:right="-285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РЯНСКАЯ ОБЛАСТЬ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НОВОРОМАНОВСКОЕ СЕЛЬСКОЕ ПОСЕЛЕНИЕ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НОВОРОМАНОВСКИЙ СЕЛЬСКИЙ СОВЕТ НАРОДНЫХ ДЕПУТАТОВ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06.2017 года № 3-124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с. Новая Ром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а Новорома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руководствуясь Уставом и рассмотрев заявление депутата Новоромановского сельского Совета народных депутатов Азаровой В.Н. Новоромановский сельский Совет народных депутатов 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читать досрочно прекращенными полномочия депутата третьего созыва Новоромановского сельского Совета народных Азаровой Веры Николаевны избранной по Семковскому № 1 избирательному округу № 7 на основании личного заявления о сложении депутатских полномочий.</w:t>
      </w:r>
    </w:p>
    <w:p>
      <w:pPr>
        <w:pStyle w:val="Normal"/>
        <w:ind w:left="-180"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данное решение в территориальную избирательную комиссию Мглинского района.</w:t>
      </w:r>
    </w:p>
    <w:p>
      <w:pPr>
        <w:pStyle w:val="Normal"/>
        <w:ind w:left="-180"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опубликовать в издании «Муниципальный вестник Новоромановского сельского поселения» и разместить на официальном сайте администрации Мглинского района в сети Интер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романовск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сельского поселения</w:t>
        <w:tab/>
        <w:t xml:space="preserve">                               О.П.Коноп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33:00Z</dcterms:created>
  <dc:creator>User</dc:creator>
  <dc:description/>
  <cp:keywords/>
  <dc:language>en-US</dc:language>
  <cp:lastModifiedBy>User</cp:lastModifiedBy>
  <cp:lastPrinted>2017-06-06T14:40:00Z</cp:lastPrinted>
  <dcterms:modified xsi:type="dcterms:W3CDTF">2017-06-06T10:40:00Z</dcterms:modified>
  <cp:revision>38</cp:revision>
  <dc:subject/>
  <dc:title/>
</cp:coreProperties>
</file>